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SCIENZE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282"/>
        <w:gridCol w:w="3685"/>
        <w:gridCol w:w="3544"/>
        <w:gridCol w:w="235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8" w:before="0" w:after="113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MATEMATICO – SCIENTIFICO - TECNOLOGIC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re, analizzare e descrivere fenomeni appartenenti alla realtà naturale e agli aspetti della vita quotidia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nell’osservazione di esperienze concrete qualità, proprietà e trasformazioni di oggetti, materiali e fenome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, rappresentare e descrivere i dati raccolt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i, materiali, trasformazio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teria: composizioni e passaggi di st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alore e i passaggi di st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mperatura e i passaggi di sta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iclo dell’acqua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, individua e descrive semplici dati in modo accurato e organico in contesti diversi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e organizza i contenuti in modo completo e sicuro; li espone con precisione e con il lessico specifico della disciplin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, individua e descrive semplici dati in modo completo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e organizza i contenuti in modo completo; li espone con proprietà lessica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, individua e descrive semplici dati in modo essenzia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 e organizza i contenuti in modo abbastanza corretto; li espone con sufficiente proprietà di linguaggio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 e descrive in modo confuso, solo se guida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organizza le informazioni. Memorizza i contenuti in modo molto lacunoso e li espone in modo confuso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tizzare la realtà osservata, formulare ipotesi e verificarne l’esattezza con semplici esperiment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semplici esperimenti e schematizzare i risulta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e ipotesi che giustifichino un fenomeno osserva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re e comprendere relazioni di causa-effet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re e sperimentare sul camp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verse fasi del metodo sperimentale scientif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imenti per riconoscere descrivere i fenomeni osserva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zioni per raccogliere informazioni utili in modo ordinato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le principali interazioni tra mondo naturale e la comunità uman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re, descrivere, analizzare elementi del mondo vegetale, animale, um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descrivere fenomeni naturali utilizzando il linguaggio specif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ere in atto comportamenti di cura e di rispetto del proprio corpo e dell’ambient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uomo, i viventi e l’amb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esseri viventi e non viv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tene alimentari e gli ecosistemi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56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7:00Z</dcterms:created>
  <dc:creator>Utente</dc:creator>
  <dc:description/>
  <cp:keywords/>
  <dc:language>en-US</dc:language>
  <cp:lastModifiedBy>ut</cp:lastModifiedBy>
  <dcterms:modified xsi:type="dcterms:W3CDTF">2018-06-27T10:51:00Z</dcterms:modified>
  <cp:revision>5</cp:revision>
  <dc:subject/>
  <dc:title/>
</cp:coreProperties>
</file>